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Isometric drawing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2-dimensional plan has been drawn as a 3-dimensional shape on isometric paper.  The numbers on the plan show how high the blocks are stack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55" w:type="dxa"/>
        <w:jc w:val="left"/>
        <w:tblInd w:w="-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"/>
        <w:gridCol w:w="3288"/>
        <w:gridCol w:w="5414"/>
      </w:tblGrid>
      <w:tr>
        <w:trPr/>
        <w:tc>
          <w:tcPr>
            <w:tcW w:w="37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object w:dxaOrig="3465" w:dyaOrig="2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35pt;margin-top:14.55pt;width:173.25pt;height:131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52950555" r:id="rId2"/>
              </w:object>
              <w:object w:dxaOrig="1140" w:dyaOrig="8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1.2pt;margin-top:39.4pt;width:74pt;height:55.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2152545" r:id="rId4"/>
              </w:object>
            </w:r>
            <w:r>
              <w:rPr>
                <w:b/>
                <w:lang w:val="en-GB"/>
              </w:rPr>
              <w:t>2-dimensional plan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-dimensional shape</w:t>
            </w:r>
          </w:p>
        </w:tc>
      </w:tr>
      <w:tr>
        <w:trPr/>
        <w:tc>
          <w:tcPr>
            <w:tcW w:w="91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each plan below draw its 3-dimensional shape.</w:t>
            </w:r>
          </w:p>
        </w:tc>
      </w:tr>
      <w:tr>
        <w:trPr>
          <w:trHeight w:val="5981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object w:dxaOrig="4605" w:dyaOrig="82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95.4pt;margin-top:4.8pt;width:230.25pt;height:414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425471734" r:id="rId6"/>
              </w:object>
              <w:object w:dxaOrig="117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9.25pt;margin-top:45.4pt;width:75.95pt;height:57.4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548836993" r:id="rId8"/>
              </w:object>
              <w:object w:dxaOrig="114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15pt;margin-top:188pt;width:74pt;height:74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205870801" r:id="rId10"/>
              </w:object>
              <w:object w:dxaOrig="1815" w:dyaOrig="11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8.6pt;margin-top:312.8pt;width:117.9pt;height:74.0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263193054" r:id="rId12"/>
              </w:object>
            </w:r>
            <w:r>
              <w:rPr>
                <w:lang w:val="en-GB"/>
              </w:rPr>
              <w:t>a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360"/>
              <w:ind w:firstLine="33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sz w:val="20"/>
                <w:lang w:val="en-GB"/>
              </w:rPr>
              <w:object w:dxaOrig="1815" w:dyaOrig="11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2.65pt;height:83.3pt" filled="f" o:ole="">
                  <v:imagedata r:id="rId15" o:title=""/>
                </v:shape>
                <o:OLEObject Type="Embed" ProgID="" ShapeID="ole_rId14" DrawAspect="Content" ObjectID="_1748402921" r:id="rId14"/>
              </w:object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ind w:firstLine="33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955" cy="2190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M4028</w:t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08:00Z</dcterms:created>
  <dc:creator>NZCER</dc:creator>
  <dc:description/>
  <cp:keywords/>
  <dc:language>en-US</dc:language>
  <cp:lastModifiedBy>Ministry of Education</cp:lastModifiedBy>
  <cp:lastPrinted>2003-06-11T14:13:00Z</cp:lastPrinted>
  <dcterms:modified xsi:type="dcterms:W3CDTF">2010-08-20T01:08:00Z</dcterms:modified>
  <cp:revision>2</cp:revision>
  <dc:subject/>
  <dc:title>Isometric drawing</dc:title>
</cp:coreProperties>
</file>